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Risposta: Lavori di realizzazione di una galleria artificiale sulla s.p. n. 29 del Gavia tra i km 7+550 e 7+850 nell’area di frana del Ruinon – opere di completamento in comune di Valfurv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76588456D4 ]</w:t>
            </w:r>
          </w:p>
          <w:p>
            <w:pPr>
              <w:pStyle w:val="Normal"/>
              <w:rPr/>
            </w:pPr>
            <w:r>
              <w:rPr>
                <w:rFonts w:cs="Arial" w:ascii="Arial" w:hAnsi="Arial"/>
                <w:color w:val="000000"/>
                <w:sz w:val="14"/>
                <w:szCs w:val="14"/>
              </w:rPr>
              <w:t xml:space="preserve">[C17H16001540002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rFonts w:ascii="Arial" w:hAnsi="Arial" w:cs="Arial"/>
          <w:color w:val="0000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xml:space="preserve">) articolo 80, comma 1, del Codice); </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t>False comunicazioni sociali come indicate all’Articolo 80, comma 1, lettera bbis del Codice</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CarattereCarattere">
    <w:name w:val=" Carattere Carattere"/>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15:09:00Z</dcterms:created>
  <dc:creator>Ciaravola Pietro</dc:creator>
  <dc:description/>
  <cp:keywords/>
  <dc:language>en-US</dc:language>
  <cp:lastModifiedBy>LVanoi</cp:lastModifiedBy>
  <cp:lastPrinted>2016-07-15T15:50:00Z</cp:lastPrinted>
  <dcterms:modified xsi:type="dcterms:W3CDTF">2018-10-16T15:09: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