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0460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0.4pt;mso-wrap-distance-left:9.05pt;mso-wrap-distance-right:9.05pt;mso-wrap-distance-top:0pt;mso-wrap-distance-bottom:0pt;margin-top:-51.1pt;mso-position-vertical-relative:text;margin-left:4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APERTA PER L’APPALTO DEI LAVORI DI SISTEMAZIONE VERSANTE LOC. MULINI A POLAGGIA E FRAZ. S. PIETRO BERBENNO, TORRENTE FINALE - 3° LOTTO”, IN COMUNE DI BERBENNO DI VALTELLINA (S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stabile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40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bidi w:val="0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bidi w:val="0"/>
        <w:spacing w:lineRule="auto" w:line="360"/>
        <w:ind w:left="306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227.0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;Bold" w:hAnsi="AGGCIM+TimesNewRoman;Bold" w:cs="AGGCIM+TimesNewRoman;Bold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8:00Z</dcterms:created>
  <dc:creator>rromeri</dc:creator>
  <dc:description/>
  <dc:language>en-US</dc:language>
  <cp:lastModifiedBy/>
  <cp:lastPrinted>2017-08-17T08:39:00Z</cp:lastPrinted>
  <dcterms:modified xsi:type="dcterms:W3CDTF">2018-10-01T12:38:25Z</dcterms:modified>
  <cp:revision>7</cp:revision>
  <dc:subject/>
  <dc:title>BANDO DI GARA DI PUBBLICO INCANTO</dc:title>
</cp:coreProperties>
</file>