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Servizio di manutenzione invernale di sgombero neve ed antighiaccio delle strade provinciali per le stagione 2018/2019, 201972020, 2020/2021, oltre lo sfalcio dell’erba ed il taglio ei rami sporgenti oltre la banchina strad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t>False comunicazioni sociali come indicate all’Articolo 80, comma 1, lettera bbis del Codice</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27:00Z</dcterms:created>
  <dc:creator>Ciaravola Pietro</dc:creator>
  <dc:description/>
  <cp:keywords/>
  <dc:language>en-US</dc:language>
  <cp:lastModifiedBy>LVanoi</cp:lastModifiedBy>
  <cp:lastPrinted>2016-07-15T15:50:00Z</cp:lastPrinted>
  <dcterms:modified xsi:type="dcterms:W3CDTF">2018-09-21T06:21: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