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30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-51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OMANDA DI AMMISSIONE ALLA GARA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OCEDURA APERTA PER L’APPALTO DEI LAVORI DI MANUTENZIONE STRAORDINARIA STRADE 2017 – RIFACIMENTO DELLA PAVIMENTAZIONE SULLA S.P. 9 DELLA VAL MASINO (TRA IL KM 3+500 E IL KM 10+500), IN COMUNE DI ARDENNO (SO) E VAL MASINO (SO) – CIG 731523748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società cooperativa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consorzio stabile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</w:t>
      </w:r>
      <w:r>
        <w:rPr/>
        <w:t>, eseguirà i seguenti lavori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,li………………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 xml:space="preserve">FIRMA </w:t>
      </w:r>
    </w:p>
    <w:p>
      <w:pPr>
        <w:pStyle w:val="Sche3"/>
        <w:spacing w:lineRule="auto" w:line="360"/>
        <w:ind w:left="3060" w:hanging="0"/>
        <w:rPr/>
      </w:pPr>
      <w:r>
        <w:rPr>
          <w:rFonts w:cs="Arial" w:ascii="Arial" w:hAnsi="Arial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47:00Z</dcterms:created>
  <dc:creator>rromeri</dc:creator>
  <dc:description/>
  <cp:keywords/>
  <dc:language>en-US</dc:language>
  <cp:lastModifiedBy>ECodazzi</cp:lastModifiedBy>
  <cp:lastPrinted>2017-08-17T08:39:00Z</cp:lastPrinted>
  <dcterms:modified xsi:type="dcterms:W3CDTF">2017-12-13T09:43:00Z</dcterms:modified>
  <cp:revision>6</cp:revision>
  <dc:subject/>
  <dc:title>BANDO DI GARA DI PUBBLICO INCANTO</dc:title>
</cp:coreProperties>
</file>