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3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-51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APERTA PER L’APPALTO DEI LAVORI DI MANUTENZIONE STRAORDINARIA STRADE 2017 - RIFACIMENTO DELLA PAVIMENTAZIONE STRADALE DELLA S.P. 2-DIRC “PONTE NAVE - S.S. 36”. CIG 730434368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operativa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stabile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spacing w:lineRule="auto" w:line="360"/>
        <w:ind w:left="3060" w:hanging="0"/>
        <w:rPr/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09:00Z</dcterms:created>
  <dc:creator>rromeri</dc:creator>
  <dc:description/>
  <cp:keywords/>
  <dc:language>en-US</dc:language>
  <cp:lastModifiedBy>*</cp:lastModifiedBy>
  <cp:lastPrinted>2017-08-17T08:39:00Z</cp:lastPrinted>
  <dcterms:modified xsi:type="dcterms:W3CDTF">2017-12-12T15:09:00Z</dcterms:modified>
  <cp:revision>2</cp:revision>
  <dc:subject/>
  <dc:title>BANDO DI GARA DI PUBBLICO INCANTO</dc:title>
</cp:coreProperties>
</file>